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N201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OFESSIONAL ENGLISH - 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"/>
        <w:gridCol w:w="6930"/>
        <w:gridCol w:w="1170"/>
        <w:gridCol w:w="950"/>
      </w:tblGrid>
      <w:tr>
        <w:trPr>
          <w:trHeight w:val="13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 Reading different kinds of Text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ifferent methods of Reading and how these help in understanding the tex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ft a telephone conversation with your friend explaining the reasons for selecting  Nano Science. (10 Questions and 10 Answers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stages in planning a pres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short note on handling stage fr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</w:t>
            </w:r>
          </w:p>
          <w:p>
            <w:pPr>
              <w:pStyle w:val="Normal"/>
              <w:jc w:val="both"/>
              <w:rPr/>
            </w:pPr>
            <w:r>
              <w:rPr/>
              <w:t>a) Sentence Structure   b) Awkward Sentence  c) Sentence Fragments  d)  Fused Sente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the 12 types of Tense explain with examples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Resume about yourself as a fresher applying for job in your field of study. Highlight  the different skills that you poss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s of paragraph wr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paragraph on Air pollution in 70 wo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Letter to the Manager of Alpha Petrochemical Limited, 621, Ahuja Chambers, Nariman Point, Mumbai 4000-21 applying for the post of Executive Traine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1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9T05:47:00Z</dcterms:modified>
  <cp:revision>5</cp:revision>
  <dc:subject/>
  <dc:title/>
</cp:coreProperties>
</file>